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9.07.2022   № 686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6085:18 по ул. Ворошилова, 198А г. Майкопа и на отклонение от предельных параметров разрешенного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6085:18, </w:t>
      </w:r>
      <w:r>
        <w:rPr>
          <w:bCs/>
          <w:color w:val="000000"/>
          <w:szCs w:val="28"/>
        </w:rPr>
        <w:t>площадью 553 кв. м, по ул. Ворошилова, 198А г. Майкопа, принадлежит на праве собственности гражданину Саргсяну Карену Симоно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4 июля 2022 г. №КУВИ-001/2022-118385365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ражданин Саргсян К.С. </w:t>
      </w:r>
      <w:r>
        <w:rPr>
          <w:bCs/>
          <w:color w:val="000000"/>
          <w:szCs w:val="28"/>
        </w:rPr>
        <w:t xml:space="preserve">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16085:18, площадью 553 кв. м, по                      ул. Ворошилова, 198А г. Майкопа по красной линии ул. Ворошилова                 г. Майкопа и на расстоянии 1,5 м от красной линии ул. Менделеева                  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color w:val="000000"/>
          <w:szCs w:val="28"/>
        </w:rPr>
        <w:t>01:08:0516085:18 по ул. Ворошилова, 198А г. Майкопа</w:t>
      </w:r>
      <w:r>
        <w:rPr>
          <w:bCs/>
          <w:color w:val="000000"/>
          <w:szCs w:val="28"/>
        </w:rPr>
        <w:t xml:space="preserve"> находится в зоне застройки малоэтажными жилыми домами (Ж-МЗ). Разрешенный вид использования земельного участка </w:t>
      </w:r>
      <w:r>
        <w:rPr>
          <w:color w:val="000000"/>
          <w:szCs w:val="28"/>
        </w:rPr>
        <w:t xml:space="preserve">«[4.4] – Магазины» </w:t>
      </w:r>
      <w:r>
        <w:rPr>
          <w:bCs/>
          <w:color w:val="000000"/>
          <w:szCs w:val="28"/>
        </w:rPr>
        <w:t>является условно разрешен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16085:18 по                        ул. Ворошилова, 198А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ину Саргсяну К.С. разрешение на условно разрешенный вид использования земельного участка с кадастровым номером 01:08:0516085:18 по                                            ул. Ворошилова, 198А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Саргсяну Карену Симоновичу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        «[4.4] – Магазины» и на отклонение от предельных параметров разрешенного строительства объектов капитального строительства – для строительства магазина на земельном участке с кадастровым номером 01:08:0516085:18, площадью 553 кв. м, по ул. Ворошилова, 198А                         г. Майкопа по красной линии ул. Ворошилова г. Майкопа и на расстоянии 1,5 м от красной линии ул. Менделеева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6085:18 по ул. Ворошилова, 198А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11:00Z</dcterms:created>
  <dc:creator>игорь</dc:creator>
  <dc:description/>
  <cp:keywords/>
  <dc:language>en-US</dc:language>
  <cp:lastModifiedBy>User</cp:lastModifiedBy>
  <cp:lastPrinted>2022-02-28T10:55:00Z</cp:lastPrinted>
  <dcterms:modified xsi:type="dcterms:W3CDTF">2022-07-20T11:11:00Z</dcterms:modified>
  <cp:revision>2</cp:revision>
  <dc:subject/>
  <dc:title>АДМИНИСТРАЦИЯ</dc:title>
</cp:coreProperties>
</file>